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ree-Way T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trategy helps students explore relationships among any three word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pare a list of vocabulary words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a copy of the Three-Way Tie graphic organizer (5-2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3 words from the vocabulary list or have each student select his/her own 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rect students to write one word in each of the 3 boxes of the organiz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ong each line, students should explain the relationship between the 2 words being connected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TE:  The students will need to be creative in developing relationships between seemingly unrelated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strategy was 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. at Fuquay Varina High School, March 6, 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2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ree-Way Tie Graphic Organiz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278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240" y="570960"/>
                            <a:ext cx="17139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79;top:179;width:26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3239;width:2698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239;width:26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88;top:32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98,899" to="3596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600" to="593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84840" y="570960"/>
                            <a:ext cx="1543320" cy="148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240" y="570960"/>
                            <a:ext cx="17139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79;top:179;width:26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3239;width:2698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239;width:26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858;top:899;width:2429;height:23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98,899" to="3596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600" to="593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. at Fuquay Varina High School, March 6, 2008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2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ree-Way T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enefits:</w:t>
      </w:r>
    </w:p>
    <w:p>
      <w:pPr>
        <w:pStyle w:val="Normal"/>
        <w:numPr>
          <w:ilvl w:val="0"/>
          <w:numId w:val="2"/>
        </w:numPr>
        <w:rPr/>
      </w:pPr>
      <w:r>
        <w:rPr/>
        <w:t>Helps students explore relationships among any three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3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se with content-area and unit-specific vocabular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with self-descriptors for student self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with descriptors to clarify a conce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ew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e relationships among content vocabulary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ssify and categorize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portunity for making connections with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asily modified to discuss similarities and differences in content-area vocabulary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xity and challenge with higher-level connections to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 self asse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portunities for flexible group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le tiered assignment with levels of vocabulary words and conce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rning styles/ prefer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n en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up project and investigatio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d with Central Africa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f words are picked purposefully (by the teacher) can be used for connections with big idea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 vocabulary revie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lection and review using vocabulary for a character stud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e relationships between te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honors Algebra II, a quiz review of critical points on a graph.  Open-endedness enabled students to extend their higher-level thinking.  Resulted in higher quiz scores, especially among lower-level stude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introduction to unit on circles, after a homework assignment which introduce the vocabulary, used to establish foundational concep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geometry, to explore secant, arc, and angl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2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4:00Z</dcterms:created>
  <dc:creator>WCPSS</dc:creator>
  <dc:description/>
  <cp:keywords/>
  <dc:language>en-US</dc:language>
  <cp:lastModifiedBy>wcpss</cp:lastModifiedBy>
  <cp:lastPrinted>2008-05-13T10:14:00Z</cp:lastPrinted>
  <dcterms:modified xsi:type="dcterms:W3CDTF">2010-01-27T19:22:00Z</dcterms:modified>
  <cp:revision>9</cp:revision>
  <dc:subject/>
  <dc:title>Engagement Strategies</dc:title>
</cp:coreProperties>
</file>